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640953655"/>
            <w:bookmarkStart w:id="2" w:name="__Fieldmark__1_640953655"/>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640953655"/>
            <w:bookmarkStart w:id="4" w:name="__Fieldmark__2_640953655"/>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640953655"/>
            <w:bookmarkStart w:id="6" w:name="__Fieldmark__3_640953655"/>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640953655"/>
            <w:bookmarkStart w:id="8" w:name="__Fieldmark__4_640953655"/>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640953655"/>
            <w:bookmarkStart w:id="10" w:name="__Fieldmark__5_640953655"/>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640953655"/>
            <w:bookmarkStart w:id="12" w:name="__Fieldmark__6_640953655"/>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640953655"/>
            <w:bookmarkStart w:id="14" w:name="__Fieldmark__7_640953655"/>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